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66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Пушкина, 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91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5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91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5.4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92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4.1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15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4.0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15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0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16.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1.2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2.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1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1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7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19.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7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3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5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2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1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2.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5.5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6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5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7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0.1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4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1.0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4.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6.7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75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6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75.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6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91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05.5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311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45965" cy="420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965" cy="420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4:00Z</dcterms:created>
  <dc:creator>Дима</dc:creator>
  <dc:description/>
  <cp:keywords/>
  <dc:language>en-US</dc:language>
  <cp:lastModifiedBy>Пользователь</cp:lastModifiedBy>
  <dcterms:modified xsi:type="dcterms:W3CDTF">2023-11-01T12:41:00Z</dcterms:modified>
  <cp:revision>6</cp:revision>
  <dc:subject/>
  <dc:title>Всего листов ______</dc:title>
</cp:coreProperties>
</file>